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znam dokladů na akci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/523 Jihlava - Humpolec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18"/>
          <w:szCs w:val="18"/>
        </w:rPr>
        <w:t>(stavební povolení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rFonts w:cs="Verdana" w:ascii="Verdana" w:hAnsi="Verdana"/>
          <w:sz w:val="18"/>
          <w:szCs w:val="18"/>
        </w:rPr>
        <w:t>požádáno</w:t>
        <w:tab/>
        <w:tab/>
        <w:t>č.j. – zn.</w:t>
        <w:tab/>
        <w:tab/>
        <w:tab/>
        <w:tab/>
        <w:tab/>
        <w:tab/>
        <w:tab/>
        <w:t xml:space="preserve">vyřízen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Plná moc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MMJ OD – žádost o SP</w:t>
        <w:tab/>
        <w:tab/>
        <w:tab/>
        <w:tab/>
        <w:tab/>
        <w:tab/>
        <w:t xml:space="preserve">27.11.2013 </w:t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)</w:t>
        <w:tab/>
        <w:t>MÚ Humpolec - OŽP</w:t>
        <w:tab/>
        <w:tab/>
        <w:tab/>
        <w:tab/>
        <w:tab/>
        <w:tab/>
        <w:t>16.10.2013</w:t>
        <w:tab/>
        <w:tab/>
        <w:t xml:space="preserve">č.j.: ŽP/18441/13/Kc,Sd,Tk,Št/73/2013 </w:t>
        <w:tab/>
        <w:tab/>
        <w:tab/>
        <w:t xml:space="preserve">15.11.201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a)</w:t>
        <w:tab/>
        <w:t>MÚ Humpolec - §17</w:t>
        <w:tab/>
        <w:tab/>
        <w:tab/>
        <w:tab/>
        <w:tab/>
        <w:tab/>
        <w:t xml:space="preserve">------------ </w:t>
        <w:tab/>
        <w:tab/>
        <w:t xml:space="preserve">č.j.: ŽP/1516/11/Tk/949/2010 </w:t>
        <w:tab/>
        <w:tab/>
        <w:tab/>
        <w:tab/>
        <w:t>20.01.2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  <w:tab/>
        <w:t>MMJ – OŽP ochrana přírody</w:t>
        <w:tab/>
        <w:tab/>
        <w:tab/>
        <w:tab/>
        <w:tab/>
        <w:t xml:space="preserve">16.10.2013 </w:t>
        <w:tab/>
        <w:tab/>
        <w:t xml:space="preserve">č.j.: MMJ/OŽP/9097/2013, 145004/2013/MMJ </w:t>
        <w:tab/>
        <w:tab/>
        <w:tab/>
        <w:t>11.11.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  </w:t>
        <w:tab/>
        <w:t xml:space="preserve">RWE - JMP </w:t>
        <w:tab/>
        <w:tab/>
        <w:tab/>
        <w:tab/>
        <w:tab/>
        <w:tab/>
        <w:tab/>
        <w:t>10.10.2013</w:t>
        <w:tab/>
        <w:tab/>
        <w:t xml:space="preserve">zn.: 5000858302 </w:t>
        <w:tab/>
        <w:tab/>
        <w:tab/>
        <w:tab/>
        <w:tab/>
        <w:tab/>
        <w:t xml:space="preserve">30.10.201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a)</w:t>
        <w:tab/>
        <w:t xml:space="preserve">RWE – JMP </w:t>
        <w:tab/>
        <w:tab/>
        <w:tab/>
        <w:tab/>
        <w:tab/>
        <w:tab/>
        <w:tab/>
        <w:t xml:space="preserve">10.10.2013 </w:t>
        <w:tab/>
        <w:tab/>
        <w:t xml:space="preserve">zn.: 5000858303 </w:t>
        <w:tab/>
        <w:tab/>
        <w:tab/>
        <w:tab/>
        <w:tab/>
        <w:tab/>
        <w:t>31.10.2013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4)   </w:t>
        <w:tab/>
        <w:t>HZS Jihlava</w:t>
        <w:tab/>
        <w:tab/>
        <w:tab/>
        <w:tab/>
        <w:tab/>
        <w:tab/>
        <w:tab/>
        <w:t>10.10.2013</w:t>
        <w:tab/>
        <w:tab/>
        <w:t xml:space="preserve">č.j.: HSJI-4652-2/JI-2013 </w:t>
        <w:tab/>
        <w:tab/>
        <w:tab/>
        <w:tab/>
        <w:tab/>
        <w:t xml:space="preserve">18.10.201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)   </w:t>
        <w:tab/>
        <w:t>E.ON</w:t>
        <w:tab/>
        <w:tab/>
        <w:tab/>
        <w:tab/>
        <w:tab/>
        <w:tab/>
        <w:tab/>
        <w:tab/>
        <w:t>10.10.2013</w:t>
        <w:tab/>
        <w:tab/>
        <w:t xml:space="preserve">zn.: D8626-Z051334589 </w:t>
        <w:tab/>
        <w:tab/>
        <w:tab/>
        <w:tab/>
        <w:tab/>
        <w:t xml:space="preserve">05.11.201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a)</w:t>
        <w:tab/>
        <w:t xml:space="preserve">E.ON – plyn   </w:t>
        <w:tab/>
        <w:tab/>
        <w:tab/>
        <w:tab/>
        <w:tab/>
        <w:tab/>
        <w:tab/>
        <w:t>10.10.2013</w:t>
        <w:tab/>
        <w:tab/>
        <w:t xml:space="preserve">zn.: 8366/13 </w:t>
        <w:tab/>
        <w:tab/>
        <w:tab/>
        <w:tab/>
        <w:tab/>
        <w:tab/>
        <w:tab/>
        <w:t xml:space="preserve">05.11.2013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6)   </w:t>
        <w:tab/>
        <w:t xml:space="preserve">Policie ČR DI </w:t>
        <w:tab/>
        <w:tab/>
        <w:tab/>
        <w:tab/>
        <w:tab/>
        <w:tab/>
        <w:tab/>
        <w:t>10.10.2013</w:t>
        <w:tab/>
        <w:tab/>
        <w:t xml:space="preserve">č.j.: KRPJ-104633-18/ČJ-2013-160706 </w:t>
        <w:tab/>
        <w:tab/>
        <w:tab/>
        <w:t xml:space="preserve">14.11.2013 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7)   </w:t>
        <w:tab/>
        <w:t>Krajská hygienická stanice</w:t>
        <w:tab/>
        <w:tab/>
        <w:tab/>
        <w:tab/>
        <w:tab/>
        <w:t>10.10.2013</w:t>
        <w:tab/>
        <w:tab/>
        <w:t xml:space="preserve">zn.: KHSV/19853/2013/JI/HOK/Sme </w:t>
        <w:tab/>
        <w:tab/>
        <w:tab/>
        <w:tab/>
        <w:t xml:space="preserve">22.11.201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8)   </w:t>
        <w:tab/>
        <w:t>Krajská správa a údržba silnic</w:t>
        <w:tab/>
        <w:tab/>
        <w:tab/>
        <w:tab/>
        <w:tab/>
        <w:t>10.10.2013</w:t>
        <w:tab/>
        <w:tab/>
        <w:t xml:space="preserve">zn.: 12124/2013 </w:t>
        <w:tab/>
        <w:tab/>
        <w:tab/>
        <w:tab/>
        <w:tab/>
        <w:tab/>
        <w:t xml:space="preserve">06.11.201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)   </w:t>
        <w:tab/>
        <w:t xml:space="preserve">VAS </w:t>
        <w:tab/>
        <w:tab/>
        <w:tab/>
        <w:tab/>
        <w:tab/>
        <w:tab/>
        <w:tab/>
        <w:tab/>
        <w:t>10.10.2013</w:t>
        <w:tab/>
        <w:tab/>
        <w:t xml:space="preserve">č.j.: DJI 7449/Hl-No./13 </w:t>
        <w:tab/>
        <w:tab/>
        <w:tab/>
        <w:tab/>
        <w:tab/>
        <w:t>05.11.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a)</w:t>
        <w:tab/>
        <w:t xml:space="preserve">VAS </w:t>
        <w:tab/>
        <w:tab/>
        <w:tab/>
        <w:tab/>
        <w:tab/>
        <w:tab/>
        <w:tab/>
        <w:tab/>
        <w:t xml:space="preserve">04.02.2014   </w:t>
        <w:tab/>
        <w:tab/>
        <w:t xml:space="preserve">č.j.: DJI 686/VTN-Dvoř./14 </w:t>
        <w:tab/>
        <w:tab/>
        <w:tab/>
        <w:tab/>
        <w:tab/>
        <w:t xml:space="preserve">10.02.2014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0) </w:t>
        <w:tab/>
        <w:t>Telefonica O2</w:t>
        <w:tab/>
        <w:tab/>
        <w:tab/>
        <w:tab/>
        <w:tab/>
        <w:tab/>
        <w:tab/>
        <w:t>04.11.2013</w:t>
        <w:tab/>
        <w:tab/>
        <w:t xml:space="preserve">č.j.: 691714/13 </w:t>
        <w:tab/>
        <w:tab/>
        <w:tab/>
        <w:tab/>
        <w:tab/>
        <w:tab/>
        <w:t xml:space="preserve">04.11.2013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a)</w:t>
        <w:tab/>
        <w:t xml:space="preserve">Telefonica O2 – podmínky ochrany </w:t>
        <w:tab/>
        <w:tab/>
        <w:tab/>
        <w:tab/>
        <w:t xml:space="preserve">04.11.2013   </w:t>
        <w:tab/>
        <w:tab/>
        <w:t xml:space="preserve">zn.: 01104/13/JI/PD </w:t>
        <w:tab/>
        <w:tab/>
        <w:tab/>
        <w:tab/>
        <w:tab/>
        <w:tab/>
        <w:t xml:space="preserve">27.01.2014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1) </w:t>
        <w:tab/>
        <w:t>itself s.r.o.</w:t>
        <w:tab/>
        <w:tab/>
        <w:tab/>
        <w:tab/>
        <w:tab/>
        <w:tab/>
        <w:tab/>
        <w:t>10.10.2013</w:t>
        <w:tab/>
        <w:tab/>
        <w:t xml:space="preserve">č.j.: 10/000533A </w:t>
        <w:tab/>
        <w:tab/>
        <w:tab/>
        <w:tab/>
        <w:tab/>
        <w:tab/>
        <w:t xml:space="preserve">04.11.201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)</w:t>
        <w:tab/>
        <w:t>Kraj Vysočina – určení stav. úřadu</w:t>
        <w:tab/>
        <w:t xml:space="preserve"> </w:t>
        <w:tab/>
        <w:tab/>
        <w:tab/>
        <w:t xml:space="preserve">10.10.2013 </w:t>
        <w:tab/>
        <w:tab/>
        <w:t xml:space="preserve">č.j.: KUJI 69962/2013 Ko/V/119, ODSH 33/2013 </w:t>
        <w:tab/>
        <w:tab/>
        <w:t xml:space="preserve">16.10.201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)</w:t>
        <w:tab/>
        <w:t xml:space="preserve">Povodí Moravy </w:t>
        <w:tab/>
        <w:tab/>
        <w:tab/>
        <w:tab/>
        <w:tab/>
        <w:tab/>
        <w:tab/>
        <w:t>10.10.2013</w:t>
        <w:tab/>
        <w:tab/>
        <w:t xml:space="preserve">zn.: PM050028/2013-203/Fi </w:t>
        <w:tab/>
        <w:tab/>
        <w:tab/>
        <w:tab/>
        <w:tab/>
        <w:t xml:space="preserve">18.11.2013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4)</w:t>
        <w:tab/>
        <w:t>SŽDC</w:t>
        <w:tab/>
        <w:tab/>
        <w:tab/>
        <w:tab/>
        <w:tab/>
        <w:tab/>
        <w:tab/>
        <w:tab/>
        <w:t xml:space="preserve">31.10.2013 </w:t>
        <w:tab/>
        <w:tab/>
        <w:t xml:space="preserve">zn.: 19888/2013-OŘ BNO-ÚT </w:t>
        <w:tab/>
        <w:tab/>
        <w:tab/>
        <w:tab/>
        <w:tab/>
        <w:t xml:space="preserve">26.11.2013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)</w:t>
        <w:tab/>
        <w:t>Povodí Vltavy</w:t>
        <w:tab/>
        <w:tab/>
        <w:tab/>
        <w:tab/>
        <w:tab/>
        <w:tab/>
        <w:tab/>
        <w:t>10.10.2013</w:t>
        <w:tab/>
        <w:tab/>
        <w:t xml:space="preserve">zn.: 55184/2013-242/Ma </w:t>
        <w:tab/>
        <w:tab/>
        <w:tab/>
        <w:tab/>
        <w:tab/>
        <w:t>06.11.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)</w:t>
        <w:tab/>
        <w:t>VODAK Humpolec</w:t>
        <w:tab/>
        <w:tab/>
        <w:tab/>
        <w:tab/>
        <w:tab/>
        <w:tab/>
        <w:t>10.10.2013</w:t>
        <w:tab/>
        <w:tab/>
        <w:t xml:space="preserve">č.j.: C/550/13/899 </w:t>
        <w:tab/>
        <w:tab/>
        <w:tab/>
        <w:tab/>
        <w:tab/>
        <w:tab/>
        <w:t>08.11.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)</w:t>
        <w:tab/>
        <w:t>MÚ Humpolec  §15</w:t>
        <w:tab/>
        <w:tab/>
        <w:tab/>
        <w:tab/>
        <w:tab/>
        <w:tab/>
        <w:t>04.02.2014</w:t>
        <w:tab/>
        <w:tab/>
        <w:t xml:space="preserve">č.j.: MUHU/2224/2014/Hr </w:t>
        <w:tab/>
        <w:tab/>
        <w:tab/>
        <w:tab/>
        <w:tab/>
        <w:t xml:space="preserve">06.02.2014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)</w:t>
        <w:tab/>
        <w:t>VUSS Pardubice</w:t>
        <w:tab/>
        <w:tab/>
        <w:tab/>
        <w:tab/>
        <w:tab/>
        <w:tab/>
        <w:t>04.02.2014</w:t>
        <w:tab/>
        <w:tab/>
        <w:t xml:space="preserve">zn.: 29700/2014-6040-OÚZ-ČB </w:t>
        <w:tab/>
        <w:tab/>
        <w:tab/>
        <w:tab/>
        <w:t xml:space="preserve">24.02.2014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)</w:t>
        <w:tab/>
        <w:t xml:space="preserve">Drážní úřad </w:t>
        <w:tab/>
        <w:tab/>
        <w:tab/>
        <w:tab/>
        <w:tab/>
        <w:tab/>
        <w:tab/>
        <w:t xml:space="preserve">04.02.2014 </w:t>
        <w:tab/>
        <w:tab/>
        <w:t xml:space="preserve">zn.: MP-SOP0272/14-2/Nk, DUCR-9127/14/Nk </w:t>
        <w:tab/>
        <w:tab/>
        <w:t xml:space="preserve">17.02.2014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)</w:t>
        <w:tab/>
        <w:t>MMJ OŽP – odpady</w:t>
        <w:tab/>
        <w:tab/>
        <w:tab/>
        <w:tab/>
        <w:tab/>
        <w:tab/>
        <w:t>04.02.2014</w:t>
        <w:tab/>
        <w:tab/>
        <w:t xml:space="preserve">č.j.: MMJ/OŽP/1055/2014-OH/Ďá, 28117/2014/MMJ </w:t>
        <w:tab/>
        <w:tab/>
        <w:t xml:space="preserve">14.02.2014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)</w:t>
        <w:tab/>
        <w:t>MMJ OŽP – vodoprávní úřad §17</w:t>
        <w:tab/>
        <w:tab/>
        <w:tab/>
        <w:tab/>
        <w:t xml:space="preserve">04.02.2014 </w:t>
        <w:tab/>
        <w:tab/>
        <w:t xml:space="preserve">č.j.: MMJ/OŽP/1056/2014-3, 51629/2014/MMJ </w:t>
        <w:tab/>
        <w:tab/>
        <w:t xml:space="preserve">24.03.2014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a)</w:t>
        <w:tab/>
        <w:t xml:space="preserve">Městys  Větrný Jeníkov – souhlas se stavbou v OP vody </w:t>
        <w:tab/>
        <w:t>10.02.2014</w:t>
        <w:tab/>
        <w:tab/>
        <w:t xml:space="preserve">zn.: ÚMVJ/81/2014 </w:t>
        <w:tab/>
        <w:tab/>
        <w:tab/>
        <w:tab/>
        <w:tab/>
        <w:tab/>
        <w:t xml:space="preserve">10.02.2014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)</w:t>
        <w:tab/>
        <w:t>MMJ OŽP – lesní hospodářství</w:t>
        <w:tab/>
        <w:tab/>
        <w:tab/>
        <w:tab/>
        <w:tab/>
        <w:t xml:space="preserve">05.02.2014 </w:t>
        <w:tab/>
        <w:tab/>
        <w:t xml:space="preserve">č.j.: MMJ/OŽP/1054/2014, 37598/2014/MMJ </w:t>
        <w:tab/>
        <w:tab/>
        <w:tab/>
        <w:t xml:space="preserve">03.03.2014 </w:t>
        <w:tab/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Souhlasy obcí – Ústí, Kalhov, Bílý Kámen, Hybrálec, Plandry</w:t>
        <w:tab/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8:00Z</dcterms:created>
  <dc:creator>pc1</dc:creator>
  <dc:description/>
  <cp:keywords/>
  <dc:language>en-US</dc:language>
  <cp:lastModifiedBy>Ošmerová Marie</cp:lastModifiedBy>
  <cp:lastPrinted>2014-03-25T10:48:00Z</cp:lastPrinted>
  <dcterms:modified xsi:type="dcterms:W3CDTF">2014-03-25T09:48:00Z</dcterms:modified>
  <cp:revision>14</cp:revision>
  <dc:subject/>
  <dc:title>Seznam dokladů na akci:</dc:title>
</cp:coreProperties>
</file>